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bengali-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UrE+Bjslq/DI9rK1YDxdlXmMRFkFp2cbT+SX157vLdQxtnyMkc0wnUiGML+mkDd8klBtsJ
2rdAhm+4Fiazj210pqYH4N8dLjiB2GU4Ujq0lOJM7YYP8fD7ios458x0CUjaUXFl1GV03sfX
qwPa4xX9j6XcZ1nRwfYJ7rArDR3F/hDYPhguqyYrzZ5LmiUXjVzlG6laUmQXeUfAtYydg89b
SmrYIH0dQoeLDd9fQt</vt:lpwstr>
  </property>
  <property fmtid="{D5CDD505-2E9C-101B-9397-08002B2CF9AE}" pid="3" name="_2015_ms_pID_7253431">
    <vt:lpwstr>BrWjr+qlg0kivzwO5AH4Llf2p9qNGVffY3I/2ENoHTd/hZs/ask0CT
ZbvNA6SXP35K0Cx89lkhW4PCVs9x4EGFOljNP7+ke4rq0LdPIEICAU+m1pZjNujRH3haKsCI
wdbXhXVKkf2rlmMEqHPdKnmO5xZbdbkox7eqodIbuRCAIU8jux5EmtYfjvNRw6byXUNYkRAF
2BnyFdLWKy6M1mT0wiksMaL30914LCSfhT0d</vt:lpwstr>
  </property>
  <property fmtid="{D5CDD505-2E9C-101B-9397-08002B2CF9AE}" pid="4" name="_2015_ms_pID_7253431_00">
    <vt:lpwstr>_2015_ms_pID_7253431</vt:lpwstr>
  </property>
  <property fmtid="{D5CDD505-2E9C-101B-9397-08002B2CF9AE}" pid="5" name="_2015_ms_pID_7253432">
    <vt:lpwstr>N2fq7I1NCBz/L4IiiAc/erS2nGRWX+qot08K
2m2VtDIhu2ZJ5kKCJoNhfq0+KavrIDDlPhJVg4rvCJ3wZxtHR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29</vt:lpwstr>
  </property>
</Properties>
</file>